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67/06 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1. ledn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vedoucí odboru školství a CR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>Michal Polata (bod č. 3)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předseda komise pro kulturu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) Veřejné provozování hudebních děl – Česko zpívá koledy 14. 12. 2016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>
          <w:b/>
          <w:b/>
        </w:rPr>
      </w:pPr>
      <w:r>
        <w:rPr/>
        <w:t>s uzavřením licenční smlouvy o veřejném provozování hudebních děl se společností OSA – Ochranný svaz autorský pro práva k dílům hudebním,  z. s., Čs. armády 786/20, 160 56 Praha 6.  Jedná se o licenci k užití hudebních děl v rámci akce Česko zpívá koledy, která se konala dne 14. 12. 2016. Autorská odměna činí celkem 514 Kč včetně DPH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smlouvy v předloženém zněn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2) </w:t>
      </w:r>
      <w:r>
        <w:rPr>
          <w:szCs w:val="28"/>
        </w:rPr>
        <w:t>Veřejná produkce – Česko zpívá koledy 14. 12. 2016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b/>
          <w:b/>
        </w:rPr>
      </w:pPr>
      <w:r>
        <w:rPr/>
        <w:t>s uzavřením hromadné smlouvy o udělení oprávnění k výkonu práva užít zveřejněné záznamy výkonů výkonných umělců a zvukové záznamy výkonů nebo jiných zvuků a zvukově-obrazové záznamy se společností Intergram – nezávislá společnost výkonných umělců a výrobců zvukových a zvukově obrazových záznamů, z. s., Klimentská 1207/10, 110 00 Praha 1. Jedná se o oprávnění udělené pro akci Česko zpívá koledy, která se konala dne 14. 12. 2016. Odměna činí 54 Kč včetně DPH.</w:t>
      </w:r>
    </w:p>
    <w:p>
      <w:pPr>
        <w:pStyle w:val="Heading3"/>
        <w:rPr/>
      </w:pPr>
      <w:r>
        <w:rPr/>
        <w:t xml:space="preserve">II. Pověřuje  </w:t>
      </w:r>
    </w:p>
    <w:p>
      <w:pPr>
        <w:pStyle w:val="Normal"/>
        <w:rPr/>
      </w:pPr>
      <w:r>
        <w:rPr/>
        <w:t>starostu města podpisem smlouvy v předloženém znění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3) Zápis z 21. jednání komise pro kulturu dne 20. 12. 2016</w:t>
      </w:r>
    </w:p>
    <w:p>
      <w:pPr>
        <w:pStyle w:val="TextBody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  <w:t>Návrh usnesení:</w:t>
      </w:r>
      <w:r>
        <w:rPr>
          <w:bCs/>
          <w:i w:val="false"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lnweb"/>
        <w:spacing w:before="0" w:after="0"/>
        <w:rPr/>
      </w:pPr>
      <w:r>
        <w:rPr/>
        <w:t xml:space="preserve">zápis </w:t>
      </w:r>
      <w:r>
        <w:rPr>
          <w:szCs w:val="20"/>
        </w:rPr>
        <w:t>z 21. jednání komise pro kulturu ze dne 20. 12. 2016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Char">
    <w:name w:val="Základní text Char"/>
    <w:qFormat/>
    <w:rPr>
      <w:i/>
      <w:i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31">
    <w:name w:val="Základní text 3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55:00Z</dcterms:created>
  <dc:creator>Broulimova</dc:creator>
  <dc:description/>
  <cp:keywords/>
  <dc:language>en-US</dc:language>
  <cp:lastModifiedBy>Miroslava Havrdová</cp:lastModifiedBy>
  <cp:lastPrinted>2016-12-14T13:32:00Z</cp:lastPrinted>
  <dcterms:modified xsi:type="dcterms:W3CDTF">2017-01-05T11:24:00Z</dcterms:modified>
  <cp:revision>15</cp:revision>
  <dc:subject/>
  <dc:title>55/2 a odbor školství a cestovního ruchu</dc:title>
</cp:coreProperties>
</file>